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460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870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41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312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566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557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358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930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297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649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35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952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255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