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22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224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829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373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278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340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427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810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339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788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861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057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02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122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18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40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018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