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181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076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33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305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264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006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693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460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063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112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298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553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123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157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881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