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13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242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271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18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81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4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464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60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33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94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4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51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