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116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65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072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29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54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633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67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165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34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44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023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37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20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853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69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94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9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