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446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38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824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841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653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972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124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8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403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119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816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23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803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44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56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