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78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500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4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48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50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74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52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1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84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4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3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5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7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