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2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849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264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62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51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85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882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278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80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5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0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02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90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762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066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93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1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