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69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06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98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7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6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338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70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74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02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93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77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3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72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254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