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55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32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85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859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40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716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10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78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27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907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7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83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28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