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93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18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54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416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41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699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294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97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8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421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2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7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6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46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137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7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32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