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5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13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90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771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46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890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1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91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627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4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07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304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444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42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526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