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401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981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030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986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883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536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751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27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114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657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063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304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7223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