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841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004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18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322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81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41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112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36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774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649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61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880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968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476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845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29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506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