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213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11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88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611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458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875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579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344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704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125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830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634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498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232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559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