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82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39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3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9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86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1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45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16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1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2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59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388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