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106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149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566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920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6278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788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856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681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7852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859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403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365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602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255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530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0369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310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