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924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3637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8427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3503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8438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1701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9723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6279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5319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0607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8700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2902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1353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8359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7416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