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442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019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89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718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751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441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441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980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315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299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078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951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593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