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022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791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046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55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073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10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89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32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14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21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51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22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449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236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641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2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926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