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01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9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05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77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49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8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82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9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2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90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17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57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64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9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5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