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71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811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98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8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66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38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11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1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23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39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3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3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71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