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103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302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197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210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047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88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566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81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799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9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102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11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811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543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796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050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068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