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70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09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67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29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556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407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30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8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5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84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35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54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0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