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0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45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388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688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35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92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431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55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642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24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09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193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