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626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155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867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399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052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134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057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048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262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904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128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827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904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147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091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423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291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