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41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70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37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12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038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079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946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51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19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41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13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45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88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42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27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