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2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480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886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741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840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815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082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322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37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91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87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42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57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