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906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458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001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979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3484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003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608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029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3545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5730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76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98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0806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470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266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0962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1414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