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568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210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877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837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111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921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573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54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254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393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922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260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901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637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0176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