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67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13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10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129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04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15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043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19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0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563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96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97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24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