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902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134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714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22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069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881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927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183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005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82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558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601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852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66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382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948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167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