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830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471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720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785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197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87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406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488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035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697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984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02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428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010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97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