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40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77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226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10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28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5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291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495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28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586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77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62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