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8137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30157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9651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8913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6078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7231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2091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2257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93963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0724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052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8341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360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3219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6441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5499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2769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