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828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287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489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106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425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1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35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165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20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235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323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880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01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475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848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