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313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451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71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99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37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66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260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14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17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8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565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568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64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