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639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961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327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648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206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688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641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091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891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838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894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305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149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874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111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501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794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