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19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18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53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260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315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673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002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464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3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367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599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2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084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16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706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