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5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468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125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28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578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1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771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48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415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37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948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902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155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