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2719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0541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302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8279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46847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2085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7548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3226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9716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7678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28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143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34038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177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2201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9090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7878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