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810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7727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0819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2602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095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215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836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806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929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0868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880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057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7057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149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8958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