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569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41161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26085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42349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48202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46072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5388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63537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79177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48860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59067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033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59977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