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937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571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986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191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708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640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744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052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872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206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841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731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737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103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021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788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72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