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264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145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627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761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933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392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707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62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979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819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002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962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222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67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911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