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76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90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1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24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652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11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37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31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193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298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1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9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658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