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841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687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147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60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337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137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374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156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109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423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455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818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39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681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898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686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833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