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17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204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604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539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693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660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937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451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494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591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92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908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8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921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49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