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3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994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168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10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345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547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265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706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79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90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9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09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9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