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41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326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993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54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04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837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1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711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13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764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8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7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171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924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99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74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00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